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jourd'hui nous sommes en juin 1974. Ma vie s'est arrêtée. Je ne souhaite pas me souvenir de cette date horrible où ils m'ont tout pris. Je ne sais comment en parler. Cher journal, si tu pouvais parler que me conseillerais-tu?</w:t>
      </w:r>
    </w:p>
    <w:p>
      <w:pPr>
        <w:pStyle w:val="Normal"/>
        <w:rPr/>
      </w:pPr>
      <w:r>
        <w:rPr/>
        <w:t>Aujourd'hui, après cette terrible journée, je commence une nouvelle vie. Une vie de femme forcée, salie à la place d'une vie de jeune fille insouciante et pure.</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20:01:00Z</dcterms:created>
  <dc:creator>Pavilion Notebook User</dc:creator>
  <dc:description/>
  <dc:language>en-US</dc:language>
  <cp:lastModifiedBy>austin powers</cp:lastModifiedBy>
  <dcterms:modified xsi:type="dcterms:W3CDTF">2002-05-27T22:04:00Z</dcterms:modified>
  <cp:revision>2</cp:revision>
  <dc:subject/>
  <dc:title>Aujourd'hui nous sommes en juin 1974</dc:title>
</cp:coreProperties>
</file>